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650234427"/>
            <w:bookmarkStart w:id="1" w:name="__Fieldmark__12_650234427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650234427"/>
            <w:bookmarkStart w:id="3" w:name="__Fieldmark__13_650234427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7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IVECO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L 187 XS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007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40+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650234427"/>
            <w:bookmarkStart w:id="5" w:name="__Fieldmark__39_650234427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650234427"/>
            <w:bookmarkStart w:id="7" w:name="__Fieldmark__40_650234427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650234427"/>
            <w:bookmarkStart w:id="9" w:name="__Fieldmark__41_650234427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650234427"/>
            <w:bookmarkStart w:id="11" w:name="__Fieldmark__42_650234427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650234427"/>
            <w:bookmarkStart w:id="13" w:name="__Fieldmark__43_650234427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650234427"/>
            <w:bookmarkStart w:id="15" w:name="__Fieldmark__44_650234427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650234427"/>
            <w:bookmarkStart w:id="17" w:name="__Fieldmark__46_650234427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650234427"/>
            <w:bookmarkStart w:id="19" w:name="__Fieldmark__47_650234427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650234427"/>
            <w:bookmarkStart w:id="21" w:name="__Fieldmark__48_650234427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650234427"/>
            <w:bookmarkStart w:id="23" w:name="__Fieldmark__49_650234427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650234427"/>
            <w:bookmarkStart w:id="25" w:name="__Fieldmark__50_650234427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7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5:00Z</dcterms:modified>
  <cp:revision>3</cp:revision>
  <dc:subject/>
  <dc:title>Comune  di: __________________________</dc:title>
</cp:coreProperties>
</file>